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  TTGEN vrsn 2.02  __________  Page 1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TTGEN 2.02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Tiny Tafel Generator and Editor Utilit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"The Industry Standard"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Written by Tom P. Dougla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Highlands Ranch, Colorado, U.S.A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ALL RIGHTS RESERVED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1987, 1988, 1992, 1993 TOM P. DOUGLAS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IONS COPYRIGHT 1983, 1989 BORLAND INTERNATIONAL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MANUAL ARE SOLD "AS IS"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IES AS TO PERFORMANCE OF MERCHANTABILITY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WARRANTIES WHETHER EXPRESSED OR IMPLIED. 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RIOUS HARDWARE AND SOFTWARE ENVIRONMENTS IN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MAY BE PUT, NO WARRANTY OF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PURPOSE IS OFFERED.  GOOD DAT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 DICTATES THAT ANY PROGRAM BE THOROUGHL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NON-CRITICAL DATA BEFORE RELYING ON IT. 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 THE ENTIRE RISK OF USING THE PROGRAM.  ANY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ELLER WILL BE LIMITED EXCLUSIVELY TO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MENT OR REFUND OF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USE OF THIS SOFTWARE SIGNIFIES YOUR AGREEMENT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  TTGEN vrsn 2.02  __________  Page 2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: TTGEN LICENSE  ....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: DISTRIBUTION NOTICE  ...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: FILE CONTENTS  .........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: TTGEN OVERVIEW  ........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: GETTING STARTED WITH TTGEN  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: CREATING A NEW TINY TAFEL  ..............   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: EDITING A TINY TAFEL  ...................   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: THE MENUS  ........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: INFORMATION WINDOWS  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: EDIT MODE KEY TABLE  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: NAME AND ADDRESS WINDOW  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: INFORMATION SERVICE WINDOW  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: BBS INFORMATION WINDOW  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: FLOPPY DISK AND SOFTWARE WINDOW  ........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: REMARKS/COMMENTS WINDOW  ................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: SURNAME EDITING WINDOW  ................. 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: SAVING YOUR TINY TAFEL  .................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8: DISPLAYING AND PRINTING THE TINY TAFEL  .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9: HOW BIG IS MY TINY TAFEL?  ..............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: TTGEN CONFIGURATION WINDOW  .............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1: WHAT TO DO WITH YOUR NEW TINY TAFEL  .... 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2: MOST FREQUENTLY ASKED QUESTIONS  ........ 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3: ERROR REPORTING  ........................ 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4: THE TINY TAFEL (HISTORY)  ...............  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  TTGEN vrsn 2.02  __________  Page 3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: TTGEN 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GEN is a user-supported product.  It is not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, nor it is free.  Non-registered users are grant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LICENSE to use TTGEN on a trial basi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of determining whether TTGEN is suitable for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s.  Use of TTGEN, except for this limited purpo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REGISTRATION.  The use of non-registered cop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GEN by any person, business, corporation, governmen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ncy, or other entity is STRICTLY FORB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ggested single-user registration fee is $15.  How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termine how much TTGEN is worth.  An $8 min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 is acceptable.  Registrations of mor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15 are graciously accepted.  If you use TTGEN beyo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al basis, you must register your cop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sysops who provide online TMS may use TTGEN version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of charge (please send registration form, however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author's way of saying, "Thanks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"Shareware"?  The philosophy behind sharewa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RY BEFORE YOU BUY."  YOU TRY the shareware softwar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WN computer system, YOUR OWN environment.  T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de whether the software fits your needs.  If you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use it, THEN you pay for it.  What you see is w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!  You deal directly with the auth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you buy TTGEN, you may share copies o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others.  Virtually NO retailer would allow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 or even try commercial software before buying!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where shareware has its advant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registering your copy of TTGEN, you woul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, receive the most up-to-date version of TTGE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, receive subsequent TTGEN update notices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, receive technical support directly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ho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, show desire for continued softwar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gister your copy of TTGEN using the form inclu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LICENSE.DOC, enclosed with this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  TTGEN vrsn 2.02  __________  Page 4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: DISTRIBUTION NOT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and NON-COMMERCIAL distribution of TTGEN is welco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ncouraged.  Each file (listed under file content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included in the distribution and MUST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ed or modified in any way by an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e of this software for more than $5 beyond co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dia, for any reason, without prior written consen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, is STRICTLY FORBIDDEN.  This software is NOT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as an incentive toward any purchase of any produc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any CRC errors or any other errors be encou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file extraction of TTGEN, it is advised that you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ttempt to run the extracted software.  It is fur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ised that corrupted copies of TTGEN archive files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d.  New copies of TTGEN for non-registered user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obtained directly from the author by sending a forma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and a self-addressed stamped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s and suggestions may be mailed to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m P. Dougl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53 E Walden 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ands Ranch, CO  801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 S.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: FILE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GEN is distributed in two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TTGEN202.ZIP is a zipped file and requir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of UNZIP.EXE, PKUNZIP.EXE, or similar ut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xtract the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TTGEN202.EXE is a self-extracting fil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extracts the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ontents of both TTGEN202 files ar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ME.DOC  --  Brief information fil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CENSE.DOC --  License and registration informatio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GEN.DOC   --  This documentatio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GEN.EXE   --  Program fil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GEN.OVR   --  Program support fil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GEN.OV2   --  Program support fil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GEN.BAT   --  Example batch fil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UGLAS.TT  --  Author's example TT fil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MSNODE.LST --  TMS-BBS li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TTGEN.UPD   --  Updates made to TTG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  TTGEN vrsn 2.02  __________  Page 5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: TTGEN OVER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TGEN version 2.02, one can quickly and easily bui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edit a properly formatted, compact ASCII "Tiny tafe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hat describes a family database.  This tiny tafel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adily used by the Tafel Matching System (TM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on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GEN also audits preexisting ASCII tiny tafel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re compliance with current TMS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Section 21, "What To Do With Your New Tiny Tafel" provi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guidance for submitting the newly-produced tiny taf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comments and/or suggestions are welcomed, encoura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ppreciated.  Many features contained in TTGEN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were suggested by users like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: GETTING STARTED WITH TTG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THE DOCUMENT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want to print this manual particularly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to computing.  One way to do this is by typ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command at the DOS promp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TTGEN.DOC LPT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ORTING A TINY TAFEL FROM YOUR FAMILY DATABA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sets of genealogy database software are able to ex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data as ASCII to disk files.  Some databases ex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ny tafels, such as Brother's Keeper.  Others ex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dcom files, like PAF.  If you are unable to locat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ing features with your database, ask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or vendor.  Your only choice may be to creat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ny tafels manually from your printouts or notes, bu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 hurts to 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software exports Gedcom and not tiny tafel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dcom-to-tiny tafel conversion utilities are avail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GED2TT by Andrew Koppenhaver (shareware).  GED2T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stributed with TTGEN version 2 for you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UP TTGE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wish to create a dedicated subdirectory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rive for TTGEN.  MAKE SURE you have a backup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al TTGE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tep is to extract TTGEN202.  To do th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  TTGEN vrsn 2.02  __________  Page 6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TTGEN202.EXE:  Simply type TTGEN202 at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.  The files are extracted and plac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directory.  TTGEN version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 disks include INSTALL.BAT which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a directory called TTGEN from the ro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on drive C:.  To use this batch fi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 to the drive containing the distribution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usually A:) and type 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TTGEN202.ZIP:  This requires an unzipping ut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h as UNZIP or PKUNZIP to extract the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CRC errors or any other errors be encountered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extraction, it is advised that you do not attemp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the extracted software.  It is further advis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upted copies of TTGEN archive files be erased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istribution Notice" section for obtaining a new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ING TTGE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at your DOS prompt, type "TTGEN"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ETURN].  In a moment a few windows pop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"About" message is displayed for your informatio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GEN is sta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TGEN begins, your computer's system date is rea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ed for validity.  If the date appears invalid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for a valid date will appear.  Enter today's dat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MDDYY" (2 digits for the month, 2 for the date, and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of the year).  Conclude the input with [RETURN]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is used to date-stamp your tiny tafels as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running TTGEN for the first time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see the configuration window appear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Monochrome video, the topmost four parameter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t and disabled.  Other parameters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For color video, the parameters may be changed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red.  A color palette appears to the righ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lor parameters.  If no colors appear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lette, you may want to set the top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to "N" for monochrom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Configuration Window section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[F2] to save th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PTION BA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ides the options displayed with various promp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, the option bar at the bottom of the screen dis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options, "hot keys."  For example, "F1=Help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  TTGEN vrsn 2.02  __________  Page 7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ing on the option bar shows that you hav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by pressing [F1].  Or "^Q=Quit" ("^" mea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ntrol key") allows you to quit TTGEN.  Press control-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GEN will then take you to the file name prompt by ope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, Files Menu, and Load Tiny Tafel Windows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w ready to name a tiny tafe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a tiny tafel, read on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dit a preexisting tiny tafel file, go to "Edi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ny Tafe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6: CREATING A NEW TINY TAFE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NG THE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file name prompt appears, you need to provi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DOS file name.  Type the name of your tiny tafel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rive and directories are optional) and press [RETURN]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extension is specified, ".TT"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TIP:  The surname is usually used as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(if longer than eight characters,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eight).  If you are in doubt abou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s, refer to your DOS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named file is not found on disk, you'll be aske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create the file.  If you mistyped the file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"N" so that TTGEN will return to the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.  You must specify a file name.  Editing op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at this prompt; see "Editing Key Table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confirm your file name by pressing "Y," TTGE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you out of "Load Tiny Tafel" and "Files Menu"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to the "Editor Menu" window.  From there, a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 to inform you that you'll need to fill out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s.  Press [RETURN] to acknowl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LING OUT SOME FORM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form, "Name And Address Window," will appear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Edit" mode.  Simply type your name, addres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number in the corresponding field, ending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with [RETURN].  A "Mini-help" message appears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of the window as you type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make a mistake as you type in the information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reposition the cursor using the arrow key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ACKSPACE] and [DELETE] keys may be used to dele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  TTGEN vrsn 2.02  __________  Page 8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  The [INSERT] key may be used as well to tog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insert or overwrite modes.  Refer to "Editing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" for more information about editing options.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want to refer to the "Name And Address Window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the window filled out, a menu will pop op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bottom of the name and address window.  An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to edit the window again by pressing "E," or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by pressing "S."  Once the name and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s saved, another window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Floppy Disk And Software Window" is next.  This te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spective users what floppy disk forma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is able to read, and the genealogy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you use.  You may bypass this optional window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"C," or fill in this window by pressing "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exit the floppy disk window, a prompt will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can now enter your surname information. 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a message that you have control of TTGEN 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.  Press [RETURN] to acknowledge.  A surname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open up and ready to you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"Surname Window" section for making your sur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7: EDITING A TINY TAF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CKING THE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file name prompt appears, you need to provi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DOS file name.  This is done in either of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1.  Type the name of your tiny tafel file (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irectories are optional) and press [RETURN]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 extension is specified, ".TT"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2.  Press [F3] for a directory window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ies and tiny tafel files.  Onc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window is displayed, use the arrow ke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osition the banner on the desired file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[RETURN] to select.  If a directory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, the window will display a listing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w directory.  To abort the list selec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[ESCAPE] to return to the file name prom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refer to step 1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TIP:  I use the last name as the file name (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er than eight characters, use the fir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  TTGEN vrsn 2.02  __________  Page 9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ght).  If you are in doubt about fil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s, refer to your DOS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tiny tafel file is found and loaded, TTGE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take you out of "Load Tiny Tafel" and "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" windows and into the "Editor Menu" window.  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, an audit will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file is being loaded, the data format is check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ity, listing all errors found.  When the file lo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mplete and any errors were encountered, some prom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appear. Press [RETURN] to acknowledge each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loading, TTGEN closes the Tiny Tafel Load an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windows and proceeds to the Editor Menu and beg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diting the loaded taf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DIT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dit checks your tiny tafel information to assur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ies with new Tafel Matching System (TMS) criteria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screpancy is found, the appropriate window will op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message is displayed at the bottom of the wind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what the discrepancy is.  Press [RETURN]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e the discrepancy.  A menu is displayed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of this window.  Here you have an option to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(correct) or delete the information 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dit, press "E" and TTGEN will be in the edit mod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options, see "Editing Key Table" section. 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can be saved by [RETURN] at the las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"S," or [F2] in the edit mode.  Auditing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lete the window, press "D."  You'll be ask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 the deletion.  The information display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will be deleted from the tafel and auditing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press Control-Q to quit TTGEN at any time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the tafel file during "Quit," the correct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udited information will be saved.  Deleted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auditing is completed, TTGEN will displa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that you have control of TTGEN.  Press [RETURN]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e.  TTGEN will stop at the Editor Menu.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your edits from there.  See the section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that applies to the window you want to ed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  TTGEN vrsn 2.02  __________  Page 10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8: THE MEN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navigate about the menus is a straight-forward pro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an item from the menu can be done in eith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1.  Press the key that is highlighted with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.  No [RETURN] is required.  The sel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 will be highlighted and immediat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2.  Use an arrow key to make the "Banner" appea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arrow keys to position the banner o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sired item.  All inactive (unavailabl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s on the menu are skipped.  Press [RETURN]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the item.  The selection will rem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ed and immediately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f an item does not have any letter highlighted,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cannot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it any menu, press [ESCAPE].  If an [ESCAPE]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d at the Main Menu, you'll be asked to confir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quit TT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quit TTGEN at any time, press Control-Q.  You'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to confirm that you want to quit.  If you do confi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quit, you may receive an additional question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to save your fil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9: INFORMATION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information window is a "Fill-in-the-blank," ful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form, easily accessed from the edito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menu is present at the bottom of the name and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, press "E" to enter the edit mode.  Otherwise "R"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SCAPE] key returns you to the edito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dit mode, use the arrow keys to position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here you want to enter or revise the information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type the information.  The [INSERT] key togg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overwrite and insert modes.  A complete tab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keys is located in the following "Editing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"mini-help" message appears at the bottom of the wind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  TTGEN vrsn 2.02  __________  Page 11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ive you a better idea what to typ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edit your entries, the [INSERT] key may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between "Insert" and "Overwrite" modes.  The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at the bottom of the screen displays the current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"INSERT" or "OVERWT").  The insert mode insert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s in your fields, while the overwrite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strike) mode overtypes your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line is completed, simply press [RETURN]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line.  When [RETURN] is pressed at the last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menu will appear at the bottom of the window.  "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return to the edit mode again.  "S" sav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to memory.  "A" discards the editions made t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option to saving the window is to use the [F2]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ll edits are made to the window, regardless of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is located.  This option bypass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dit/Save/Abort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[F2] key is pressed, or the [RETURN] key is 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last line, TTGEN assures that all mandator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tinent information is provided.  If someth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ing, a message will appear at the bottom of the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ait for you to press [RETURN].  Following [RETURN]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GEN returns to the edit mode and the cursor point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needing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  TTGEN vrsn 2.02  __________  Page 12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0: EDIT MODE KEY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all information window edit modes, and file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, and surname prompts, the following keys ar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d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 arrow or ^D ("^" means Control):  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right one charac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arrow, ^S:  Move cursor left one charac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 tab, ^F:  Move cursor right one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tab, ^A:  Move cursor left one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DELETE], ^G:  Delete one character at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BACKSPACE], ^H:  Delete a character lef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, move cursor left one charac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U:  Undo line to original ent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T, ^Y:  Delete all characters on and righ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, and move cursor to beginning of li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RETURN]:  Move cursor to next line, if at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, save and exit wind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Q:  Quit TTGEN, then type "Y" or "N" to confirm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current window's contents are lo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:  Call for help wind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arrow, ^E (Information windows only):  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up one line and to the beginning, if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line move to la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 arrow, ^X (Information windows only):  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down one line and to the beginning, if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line move to first li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2, ^W:  Accept (save) window edits/prom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  TTGEN vrsn 2.02  __________  Page 13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1: NAME AND ADDRESS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and address window may be selected by pressing "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Editor Menu.  The "Name and Address Window" app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name, address, and telephone that is in the ti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fel.   A menu will appear at the bottom of the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gives you the option to edit the entrie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or to exit the window.  This menu is bypass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dit" mode if the name or address is ab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and address window consist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:  Your name, the name of the person hav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dy of the family data.  This entry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d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:  Your address is also mandatory.  Up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ve lines for your addres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EPHONE:  Optional; remember to includ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code.  This is free-form, however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ggested that you use the format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000) 000-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2: INFORMATION SERVIC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Information Service Page, you may enter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ve information services (GEnie, CompuServe, genealog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, etc.) you use for your research or contact.  Fe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archers may wish to contact you through this serv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entries are optional.  DO NOT disclose any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SERVICE:  This is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service you use (The Source, Prodig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ie, etc.).  If you use an "Echo" on a BB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h as a genealogy echo, you may includ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NUMBER:  Enter your user number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sponding information service.  This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blank for BBS echo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  TTGEN vrsn 2.02  __________  Page 14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3: BBS INFORMATION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ndow allows you to enter a BBS (Bulletin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) you use regularly for your research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s.  This information can be used by fo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archers as an option for contacting you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NAME:  The name of the bulletin board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PHONE:  BBS's telephone number including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 BAUD:  BBS's maximum baud capability (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bau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MODE:  A BBS is likely to be an "A"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 only.  Use "O" for originate only; "A"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 only; or "B" f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:  File transfer protocols availabl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BS (Xmodem, Zmodem, Kermit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y entry other then the name is made, you'll recei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that a BBS name must be entered, or al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is window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  TTGEN vrsn 2.02  __________  Page 15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4: FLOPPY DISK AND SOFTWAR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ndow allows you to enter your primary floppy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(for exchanging data), and the genealogy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you use. This information would enable fe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archers to send their information to you on pr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s.  This information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DIAMETER:  Your primary floppy disk siz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"3" for 3.5-inch, "5" for 5.25-inch, or "8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8-inch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FORMAT:  The primary floppy disk format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is able to read or write (IBM, Ap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Intosh, Amiga, CP/M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CAPACITY:  Amount of total floppy disk 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IN KILOBYTES.  (Kilobyte equals 10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s and sometimes expressed as 1000 byt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:  Genealogy database software you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Roots, PAF, Brother's Keeper, etc.).  This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e form entry.  You may want to en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version number with the software name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5: REMARKS/COMMENTS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five lines of remarks or comments may be embed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tiny tafel.  Although these entries are optiona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form, they are generally unnecess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  TTGEN vrsn 2.02  __________  Page 16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6: SURNAME EDITING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d a surname, select "A" at the Editor Menu.  A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name window will appear and be ready for your in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type in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dit a surname already in the file, press "E"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Menu.  A surname prompt will appear.  You may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target surname either of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1.  Type in the surname (the first few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surname are acceptable) and press [RETURN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[F2].  If the surname is not found, a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ppear.  Press [RETURN] to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rnam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2.  Press [F3] to display a listing window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rnames already in the tafel.  Use the arr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 to position a "Banner" over the surnam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to edit, and press [RETURN].  All l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ding beyond the right window boarder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a right arrow.  To abort this op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[ESCAPE] to return to the surname prom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refer to step 1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surname entry has the following inpu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RNAME:  This entry is mand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RNAME VARIANTS:  Optional, up to four sur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nts may be entered.  Each surname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laid by the cursor will display the Sounde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.  Pressing [RETURN] or down-arrow to a bla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rname variant field skips to the Ancesto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rth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CESTOR'S BIRTH YEAR:  Mandatory; earliest kn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rth year of the ances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CESTOR'S BIRTH LOCATION:  Birth plac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cestor if known.  Either ancestor or descend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 of birth is mandatory.  Both plac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rth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CESTOR INTEREST:  This is your level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est for additional ancestor information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all the information you'd want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ght enter a "1" or "0".  On the other hand,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very little information and want mor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ight enter "2" or "3".  Interest level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a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= No inter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= Low intere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  TTGEN vrsn 2.02  __________  Page 17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= Moderate inter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= Highest inter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is entry is blank when the curso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ed there, it is pre-entered with a pre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.  This value may be adjust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window (from the Main Menu)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ENDANT'S BIRTH YEAR:  Latest descendent bir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ar known; mand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ENDANT'S BIRTH LOCATION: Descendent bir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 if known.  Either ancestor or descend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 of birth is mandatory.  Both plac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rth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ENDENT INTEREST:  Your interest level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descendent information, expla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7: SAVING YOUR TINY TAF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your tafel editing sessions may be lengthy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 wise to frequently save your new editio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This is because any program can suddenly "Lock up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warning, or power outages or "Glitches" can dr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unsaved editions into the bit bu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"Files Menu" press "S" to save your tiny tafe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ile you named earlier.  To save from the "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," press [ESCAPE] to back up to "Main Menu," then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" for "Files Menu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ompt will appear to name your file.  If the fil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save is other than what is in the prompt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e that file.  Press [RETURN] or [F2] to sav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quit TTGEN at any time, press Control-Q.  If the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tafel was edited after the last file save, a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.  Affirm or deny the file save with "Y" or "N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"Y" saves the tafel to disk before exiting to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  TTGEN vrsn 2.02  __________  Page 18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8: DISPLAYING AND PRINTING THE TINY TAFE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 your tiny tafel, press "D" at the Files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arrow keys to scroll the display.  Press [ESCAP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it the tafel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int your tafel, make sure your printer on port LPT1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ady.  Press "P" at the File Menu and fol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s in the Print Tiny Tafe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9: HOW BIG IS MY TINY TAFEL?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the question about the file size, or how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names you can enter, may arise.  You can chec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stics of the currently loaded tafel by pressing "F"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Menu.  To access the Files Menu from the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, press [ESCAPE] to back up to the Main Menu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"F" for fil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istics display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NGTH OF FILE ON DISK: This is the estim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file length your current tafel would occup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USED LINES LEFT IN MEMORY:  This is the am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lines you currently have unused in mem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are used by "Headers" (Name, address,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, etc.) as well as surname dat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iminating a few TSR's from memory would g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memory, offering more available line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tafel if you need it.  If you had 530K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e conventional memory when TTGEN was start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2400 lines are usual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SPACE FREE ON CURRENT DRIVE:  This show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unt of disk space available on your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drive, in kilobytes. (Kilobyte equals 10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s and sometimes expressed as 1000 bytes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differ from what your disk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show due to TTGEN maintaining an on-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work"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  TTGEN vrsn 2.02  __________  Page 19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0: TTGEN CONFIGURATION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GEN maintains a user-configuration file.  Press [ESCAP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TTGEN is in the Main Menu.  Press "C" to acc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window.  Use the arrow keys to positi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.  A [RETURN] at the last parameter, or [F2] from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, saves the configuration.  An [ESCAPE] ex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window without saving th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for monochrome systems:  TTGEN internally sens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monochrome video adapters.  In this case,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 parameters are locked out, assuming monochr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:  Some computer systems with color vide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apters are equipped with monochrome monito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GEN was designed to operation for ei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ochrome or color monitors.  If your moni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display color text, you may want to press "Y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keep TTGEN running in color.  For color vide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apters with monochrome monitors, this parame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be disabled with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TE TEXT ON CYAN BACKGROUND:  For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s only, you may prefer white text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yan background (press "W"), or black text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yan (press "B").  Use the color palette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 of the cursor for guid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TE TEXT ON GREEN BACKGROUND:  For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s only, you may prefer white text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en background (press "W"), or black text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en (press "B").  Use the color palette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 of the cursor for guid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TE TEXT ON GRAY BACKGROUND:  For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s only, you may prefer white text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y background (press "W"), or black text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y (press "B").  Again, use the color palet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right of the cursor for guid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BACKUP (*.BAK) FILES:  TTGEN offer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ility to rename original tiny tafel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*.TT) to *.BAK just before an updated tafel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d to disk (press "Y").  To write o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al tafel files (no *.BAK files), press "N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i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RNAMES IN CAPITALS:  All surnames edit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ed from disk, and saved to disk, are forc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apitals if "Y" is pressed.  An "N" leaves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rnames as 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  TTGEN vrsn 2.02  __________  Page 20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SURNAME INTEREST:  This paramet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ed when new surnames are entered in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ny tafel.  This represents the general inter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 you have for contact from others regar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pertaining to your surnames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all the information you'd want, you m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 "1" or "0".  On the other hand,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very little information and want more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ght enter "2" or "3".  Interest level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a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= No inter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= Low inter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= Moderate inter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= Highest inter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YOUR COPY OF TTGEN REGISTERED: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's purpose is to remind you to regis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opy of TTGEN.  If you registered your cop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y press "Y" so that the reminder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rned off each time you execute or exit TTG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n't registered, please do so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"N" in the meantime.  You will receive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"codes;" this is an hono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1: WHAT TO DO WITH YOUR NEW TINY TAF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r new tiny tafel is created or edited,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y to submit it to the Tafel Matching System (TM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methods are available to submit your new taf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1.  Using a genealogy "Echo" on any BBS, subm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tafel as a message to Brian Mavrogeorg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echo.  Make sure the message's subject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s, "Tiny tafel" and Brian will receiv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 it into TMS free of charge.  Look at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for options, then refer to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ecommunications manual for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ing your tafel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2.  A BBS with a "FidoNet" node number,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your tafel as a message, or a message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afel as an attached file, to Bri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vrogeorge at FidoNet Node 1:125/30.  Ask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l system operator ("Sysop") about se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to other BBS nodes.  It's likely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ll need to prepay your sysop for the l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ance phone call required to mail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.  Look at your BBS for options (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 can help), then refer to you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  TTGEN vrsn 2.02  __________  Page 21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ecommunications manual for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ing your tafel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3.  Several sysops of TMS-capable BBS'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pt your tafel file via mailed diskette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ant a list of potential matches from TM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ll need to send a self-addressed stamp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elope with your disk.  The following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s will accept your tafel by diskett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out, or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ian Mavrogeor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ots (SF!) BB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9 Stratford D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n Francisco, CA  941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les Simpkins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ot Cellar Too!! BB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522 E Costilla D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ttleton, CO  80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ddition to the tafel information, ple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 four surnames and the appropriate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ges that you wish to have a match query r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4.  The text file TMSNODE.LST is includ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GEN so you may call your nearest TMS-cap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and submit your tafel to it directly. 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 BBS will give you "Full access"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on your first call.  Please not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mitting your tiny tafel to TMS DOES NOT me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'll automatically receive queries.  You n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ake a separate request for queries, u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-line match feature of the TMS program.  A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sysop for help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5.  Some TMS-BBS sysops offer to type your taf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TMS from printouts or even hand-writ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s.  Two of those sysops that accept printou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forms are listed in option 3 above.  To dat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rvice is free of charge.  TTFORM.DOC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-written submissions is included with TTG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2 distribution dis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  TTGEN vrsn 2.02  __________  Page 22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2: MOST FREQUENTLY ASKED QUESTIO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I used to be able to submit tiny tafels withou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names.  Why does TTGEN version 2 require the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New TMS criteria now require location informa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the descendent or ancestor for each surname e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information for either is unavailable,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that surname from your tiny tafel.  This new T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 was designed to serve its users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Sometimes a long tiny tafel takes longer to loa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GEN. 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Tiny tafels with surnames appearing in random order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to load compared to tiny tafels that are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ed.  This is due to internal sorting that takes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loading in TTGEN.  TMS does not require sorted ti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fels; TTGEN sorts surnames for ease of visual sear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 How many surname information windows can be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TGE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 This depends on the amount of memory-resident TSR'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.  If you have about 530K of free conventional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TGEN is executed, TTGEN would be able to handl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2400 lines (surname data, name and address "Headers,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).  Using the file statistics feature in the File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"F"), you'll find the exact number of lines you hav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Editing my tiny tafel with my word processor, how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know what Soundex code to write for each surname li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If you're in doubt about proper Soundex coding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name, use an alias code, like "A000."  Next, sav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n ASCII form and exit your word processor.  Exec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GEN and load your tiny tafel file, then save it aga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GEN discards all Soundex codes during loading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enerates proper codes for each surname during file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: After saving my tiny tafel from my word processo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it in TTGEN, I find garbled characters. 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ppen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It is likely that your tiny tafel file was saved by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processor in a compressed mode, or in a format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ASCII.  You must make absolutely sure that your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always saves your tafel files in ASCII forma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GEN, and TMS!  If your word processor doesn't save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  TTGEN vrsn 2.02  __________  Page 23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(most of them can), an ASCII word processor,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DE by Eric Meyer (shareware), can be used.  VD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on TTGEN version 2 distribution disks (3.5"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3: ERROR REPO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CRC errors or any other errors be encountered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extraction, it is advised that you do not attemp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the extracted software.  It is further advis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upted copies of TTGEN archive files be erased. 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f the software may be obtained directly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by sending a formatted diskette and a self-add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mped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this software display a "Software error" mess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write down the entire error message (error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ddress code).  Send this, along with version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und on the "Matted" screen) and the make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(IBM-AT, etc.), to the author.  A write-up of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id before the program error encounter would be help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ell.  Screen printouts would be helpful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comments and/or suggestions are welcomed, encoura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ppreciated.  Many features contained in TTGEN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ed by users like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is best reached by mail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m P. Dougl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53 E Walden 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ands Ranch, CO  801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 S.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calls are acceptable, (303) 791-1587.  If you r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nswering machine, please leave your na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ing/weekend phone numb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  TTGEN vrsn 2.02  __________  Page 24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4: THE TINY TAFEL (HISTORY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ny tafel was developed in recent years and is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 available to the genealog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rticle, "Tiny-Tafel for Database Scope Indexing"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l Andereck, appeared in the April-May-June, 1986 iss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Genealogical Computing.  This article was a proposa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pact table, called the "Tiny tafel" (TAFEL means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German), describing basic family information, de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both visual and computer scanning.  The Tiny Taf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was modified and improved by Commsoft.  A call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for an editor that would help the genealogist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metimes seemingly cryptic tiny taf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GEN was designed to aid the user to create and edi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ny tafel.  Tafel files from TTGEN are properly forma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ssured compliance with TMS criteri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