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24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2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already know, ModemNews Magazine has grown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electronic publication, due to the hard work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 ModemNews NewsStand or that copies of the magaz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25% X-rated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.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We REQUIRE that you contact ModemNews Express! at leas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30 (thirty) day period so that we know you are still wit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ng in accordance with our requests. A call like thi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ast one or two minutes. At ModemNews Express!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for you updated frequently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ssue. (You need not get your issues from us after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em from your nearest local NewsStand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A message left to us in the ModemNews con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sStand that we do not hear from within this time peri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suspension for a period of 15 days, and notic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s well in the ModemNews conference on RelayNet. I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15 day period we still have not heard from the News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along at 300. It will also disable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that may cause some problems while viewing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