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 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This file is a sample BATCH file for running ModemNews as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feature with a Wildcat Sysytem combined with Doorway.  We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works properly, we cannot be sure how the magazine will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other door handlers and systems.  We have been tested on m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have found that this work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If you are using COM3 or COM4 you should give the prop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for that port rather than use the more direct COMx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wildcat\doors\runnew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way com2: /L: /s:* /P:NEWSxx.EXE /0     ;note the ZERO not an `O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