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X-MAKER2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program makes it possible for us to share 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 with readers. X-MAKER2.BAS reads DATA lines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Star-Dot-Star--and creates a program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thing you can do with X-MAKER2.BAS now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print a code file's DATA lines, you can 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add the DATA lines to the end, and run the resul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text to the finished code or othe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MKR2.BAS (also on this diskette) to prepare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-MAKER2.BAS to process. Together, the two programs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file to ASCII text (which can be sent via mod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puter) and then back again to the origin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