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Go Ahead, Mark My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Anne S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handy macro that marks (highlights) the line of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You can then move, copy, and perform other marke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marked line. To create the macro, start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following keys. Press &lt;Enter&gt; only wher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?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in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P&lt;Ctrl&gt;-Q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P&lt;Ctrl&gt;-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P&lt;Ctrl&gt;-Q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P&lt;Ctrl&gt;-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P&lt;Ctrl&gt;-K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P&lt;Ctrl&gt;-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&lt;Enter&gt;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