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Relief Mapp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Leon Cha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ssigns drive letters to subdirectori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avoid typing long path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TA\MAIL\LETTERS. Copy VDRV.BAT to a directory that'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's PATH command. To use the batch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V and pairs of parameters. The first of each pair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to be assigned; the second is a subdirectory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For example, type VDRV F: C:\LANGUAGES to assig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F: to drive C: and subdirectory \LANGUAGES. Type V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brief instructions. You can map more than on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VDRV command by following it with two or mo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Be sure to select unused drive letters. To g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igh drive letter E:, insert or modify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ASTDRIVE=x where x is the greatest drive lett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