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Putting &lt;Scroll Lock&gt; to 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Clifford J. Vander Y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impressive resident program to make th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&lt;Scroll Lock&gt; key do something usefu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-automatically pause the display for long DI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for any other commands that scroll the screen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copy SCROLOCK.COM to a directory that'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's PATH command, and after that command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CROLOCK 25 ON. The default number of display lines (2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ON) are optional. Increase 25 if your screen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. Remove ON if you don't want &lt;Scroll Lock&gt;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The next time you boot, press &lt;Scroll Lock&gt;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OCK program on and off. Try this with a long DIR lis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lengthy text file. Because the program remains resid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boot, don't issue this command more than once, or you'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SCROLOCK into 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