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Archiving dBASE Dele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Nov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Audrey Troy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procedure in SAVEDELS.PRG demonstrates how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deleted dBASE records in a separate file. The program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file, copies records marked for deletion to TEMP.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LDRECS.DBF (the first time), and appends marked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ile to that file. The program then packs the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marked records and erases TEMP.DBF. To use SAVE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ASTER to your data base's file name, and type DO SAVED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's do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