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See dBASE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arcus G. J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grams can run DOS programs by using RUNDOS.PR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d passes a command string to DOS.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, your program regains control. With RUNDOS.P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ype DO RUNDOS at the dot prompt, and the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or a DOS command, for example, DIR /W.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, press &lt;Enter&gt; to return to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