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Featured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Larry O'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bo Pascal program, PRC.PAS, lets you select print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Copy PRC.EXE to a directory that'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's PATH command. Then, type PRC 27 120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y Epson-compatible printer to draft mode. Type PRC 27 12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NLQ output, PRC 15 for condensed mode, and PRC 27 71 1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double strike. For other code sequence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