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Lazy Formfee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Tom S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utility to issue a form-feed instruction to a pri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than pressing the on-line and form-feed button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tay seated if your printer isn't within arm's length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.COM to a directory that's listed in your AUTOEXEC.BAT file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n type FF&lt;Enter&gt; to form-feed your printer. (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check that your printer is on-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