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dBASE With All the Trapp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Michael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way to test for an off-line printer in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ERRTRAP.PRG demonstrates the technique, which tr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generated by other dBASE programs and displays an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message. To use the procedure, first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's built-in error trapping by issuing the command ON ERR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RAP. Subsequently, if an error occurs while running a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, ERRTRAP prompts you to press R to retry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r C to continu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