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Hickory Dickory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rell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E1.BAS and DATE2.BAS programs along with the DATEBA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eset the date automatically on systems that l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. With BASIC installed in a directory tha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's PATH command, copy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1.BAS, and DATE2.BAS to your boot disk's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lines from DATEBAS.BAT in AUTOEXEC.BAT af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DATE1 sets the date to the previous date stored in DAT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E2 creates. Optionally, you can compile the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BASIC or QuickBASIC to create DATE1.EXE and DAT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ose files to your PATH directory and change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