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"DATAMKR2.B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The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BASIC program to convert a .COM, .EXE, or other no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ASIC DATA statements that X-MAKER2.BAS can read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original file. (X-MAKER2.BAS is included else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.) This makes it possible for us to print cod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other Star-Dot-Star readers can enter into thei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MKR2.BAS contains the BASIC source cod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MKR2.EXE is that same program compiled and ready to run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s, it asks for an input file name. Typ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 you want to convert, for example, MYPROG.COM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new output file to create. For this,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name from the input--for example, MYPROG.DAT.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tarting line number you want to use for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1000 is a good choice. DATAMKR2 will read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the converted BASIC statements to disk. You can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 name to process, or press &lt;Enter&gt; 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nishing, send us the converted DATA-statement files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nsmit them via MCI-MAIL or Compuser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