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Command Line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id K. Kasai (from an idea by Dave Bush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ingle-line batch file, CALC.BAT, to calcul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th BASICA. Both CALC.BAT and BASICA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directories that are list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PATH command. To use the program, enter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22/7. The batch file clears the screen, runs BASICA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