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4, 3, 2, 1...Back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Charles J. William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s from BACK4321.BAT to your AUTOEXEC.BAT fi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hard drive automatically every fifth time you boot.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-length file COUNT5 to your boot disk's root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, the batch-file commands rename COUNT5 first to COUNT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3, and so on, until reaching COUNT1, when the BACK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(You could replace this command with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ecute only infrequently.) After the BACKU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one, COUNT1 is renamed COUNT5 to start a new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 the countdown, remove statements starting with "if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5." To lengthen it, add higher counts and chang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statement to reset COUNT1 to COUNTn where n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new count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