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Beating Out New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Young J. 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fty batch file, AP.BAT, adds and remove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the PATH environment variable.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P.BAT to a directory that's listed in your AUTOEXEC.BA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. Then, from the DOS prompt, enter AP plus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ch as AP C:\MYWORK\TESTS to attach tha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 This lets you give commands and run program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first having to execute a CD command.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dded PATH directory, type AP -. Type AP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press &lt;Enter&gt; for a brief reminder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