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Same Ol' Delete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Januar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Henry Ow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Perfect 5.0 macro emulates WordStar's &lt;Ctrl&gt;-Y dele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Copy ALTY.WPM to your WordPerfect macro directory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 a document, press &lt;Alt&gt;-Y (not &lt;Ctrl&gt;-Y)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