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Doubles, Any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Bernard D. So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se macros to select between WordPerfect 5.0 singl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paced formats. Copy the two files ALTD.WPM and ALTS.W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Perfect macro directory. Then while editing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&gt;-D to switch to double-spaced mode. Press &lt;Alt&gt;-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single spac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