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Diagnosing a Vir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Thomas C.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ard against a possible computer virus, which may attac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MAND.COM file as a means of spreading to new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s, add the commands in VIRUS1.BAT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25307 in line 3 to the size of COMMAND.COM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by issuing a DIR A:\ command with your original DO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drive A:. If someday later you notice that COMMAND.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has mysteriously changed, press &lt;Ctrl&gt;-C to stop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 original COMMAND.COM from your write-protec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kette onto your hard drive or boot diskette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 with a healthy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