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Bullet-Proofing Pascal 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Michael 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urbo Pascal's Readln and Read procedures can inpu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editing features of a word processor. To enha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your own Pascal programs, add procedure GetLn to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in TESTEDIT.PAS. To try it out, load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's editor and press &lt;Ctrl&gt;-&lt;F9&gt; to run. The procedur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WordStar's popular keystrokes. Press &lt;Ctrl&gt;-T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&lt;Ctrl&gt;-&lt;Cursor Right&gt; to move to the next word, &lt;Ctrl&gt;-&lt;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&gt; to move to the previous word, and &lt;Home&gt; and &lt;End&gt;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