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Improving WHERE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PC World Nov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John 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uses the DOS ATTRIB command t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files, even though ATTRIB never was inten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o use this clever idea, copy SF.BAT ("Search For"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's listed in your AUTOEXEC.BAT file's PATH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SF MYWORK.TXT to find a file named MYWORK.TXT, or SF 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all the files with extensions that end with 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