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Pascal Redir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Stephen Piat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bo Pascal program, REDIRECT.PAS, demonstrates how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display to the printer. Make sure your pr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load the program into Turbo's editor and press &lt;Ctrl&gt;-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