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Cursors--Foiled 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Eric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 programs report on your text cursor's style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s normal shape in case another program chan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store the usual underline shape. Run CSTYLE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o ch and cl in RCURSOR.C. If CSTYLE reports ch = 11 and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2, then you can run RCURSOR as is to reset your curso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ther values, you must modify RCURSOR.C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urbo C or Quick C (or another compatible 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