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Cleaning Up the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Ron Borth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is batch-file technique for making temporary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nment variable, run a program, and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H. This helps keep the environmen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lim and trim. To test the method, replace C:\QB4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he drive and directory of a program to run.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ET LIB command as needed by your application.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require environment variables to be SET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execute your program in QB.BAT at line 4,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1, %2, ..., %8. After that, assign %OLD_PATH% to PATH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original PATH. The final line erases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necessary only if it was SE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