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The Right St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March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Murray A. Kris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utility to "press" keys in batch file commands,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keystrokes. Copy PRESS.COM to a directory that'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's PATH command. Then, use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123" CR "/FR" to skip Lotus 1-2-3's opening display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ext is typed verbatim. Unquoted text represents thes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Code            Key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    HM              &lt;Cursor Left&gt; 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      ED              &lt;Cursor Right&gt;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Up&gt;   PU              &lt;Cursor Up&gt;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Down&gt; PD              &lt;Cursor Down&gt;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&gt;    IN              &lt;Esc&gt;    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ete&gt;    DE              &lt;Enter&gt;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..&lt;F9&gt;  F1..F9          &lt;F10&gt;           F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