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Antiviral Vacc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Annette B.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technique for detecting a possible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ut in COMMAND.COM. To use this clever batch-file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nes in NOVIRUS.BAT to your AUTOEXEC.BAT file afte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lists a directory in which the DOS FIND.EX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Replace the number 23792 with your COMMAND.COM file'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When the commands run, they will alert you to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's length--an indication that a virus may have snu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You may be able to eradicate the critter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of COMMAND.COM from your original DOS master 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