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ERRor 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Leon Cha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-2-3 macro demonstrates how to eliminate formula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symbols in spreadsheet cells. To test the macro, load NOERR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-2-3, position the cursor on the first ERR in th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&gt;-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