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Day In, Day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Vincent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two utility programs as batch-file command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nth and day numbers. Copy MONTH.COM and DAYNUM.CO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's listed in your AUTOEXEC.BAT file'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COM returns an ERRORLEVEL value from 1 (January)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ember). DAYNUM.COM returns an ERRORLEVEL value from 1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 for higher ERRORLEVEL value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values, as demonstrated in BIRTHDAY.BAT, which "sings"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to George Washington on February 22. To try that out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BIRTHDAY.BAT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