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Stylish dBASE M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Vincent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like a stylish menu to add a touch of class to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s demonstrated by the procedure in MENU.PRG.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us the test program MAIN.PRG to your dBASE directory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and from the dot prompt issue the command DO 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enu selections are fictitious. To create your 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opy of MAIN.PRG and add PUBLIC variables OPT5 through OPT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eral 4 in DO WHILE and DO MENU to your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add new commands as needed to the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