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New Math for Turbo 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Keith H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TH.PAS is a Turbo Pascal unit (submodule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th functions not normally availabl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aise numbers to a power, convert radians to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ermutations. To use the unit, compile MATH.PAS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TH.TPU. Then, insert the phrase USES MATH;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claration. This makes the functions in the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Turbo Pascal 4.0 users mus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 order to use the MATH unit. Versions 5.0 and 5.5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later releases) work with and without a math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