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dBASE Fine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Jon Mark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statements in FINE.PRG demonstrate how to issu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 either from the dot prompt, or from another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commands switch on small text for most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Check your printer manual for other control cod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R(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