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Lazier Formfee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K. Go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-line batch-file command performs the same task as 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on this diskette). As FF2.BAT demonstrates, ECHOing a form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(^L) and redirecting output to PRN pag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you to hit the on-line and form-fee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