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Booting Around the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Bob Fa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batch-file commands to avoid having to press &lt;Enter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commands, for example,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wo files DATETIME.BAT and ENTER to your b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DATETIME&lt;Enter&gt; to test the commands. You can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ATETIME.BAT to your AUTOEXEC.BAT file to iss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very time you boot. The ENTER file is used to "pres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