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C Directory/File Det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Edwin J. To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 program to test whether a file specific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 plain file, or doesn't exist--a determination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if not impossible to do with standard 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o use the program, copy CHECKFOR.EXE to a directory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AUTOEXEC.BAT file's DOS PATH command. Then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batch file WHATIS.BAT. For example, type WHATIS C:\W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a directory or file named WP. Type WHATIS XYZ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a specified directory or file isn't foun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or QuickC, you can modify and then recompile the progra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FO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