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  "A Capital Idea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 PC World Dec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David Arn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BASE data base fields are filled with all upper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letters, you can use CAPS.PRG to capitalize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each word. This usually results in easier-to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TESTCAPS.PRG demonstrates how to use the procedur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test, type DO TESTCAPS at the dot prompt and enter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the dummy "Company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