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Big Screen Deb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Paul M. Spannb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attended a lecture with an overhead projector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 screen knows how hard it can be to see 80-column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hall. To make files easier to view, typ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CRN.BAT, which uses the MODE command to switch to a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auses for a key press, then switches back to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program requires a CGA, EGA,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