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If the Array Fits, Load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Stephen Pia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ARRAY.PAS demonstrates how to create arrays larg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64K in Turbo Pascal programs. Use the command-line 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compile the text. Copy BIGARRAY.PAS and SAMPL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Pascal directory and enter TPC BIGARRA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BIGARRAY &lt;SAMPLE and press &lt;Enter&gt;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ome sample data to process. The technique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rray of pointers (a) to address multiple Pasc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dex values are then manipulated with DIV and MO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mong the many arrays, thus simulating the a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ray elements than would otherwise be allow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rr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