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Quick and Dirty DOS 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Januar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Bill Fors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batch file to assign a DOS command and up to 8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-Z so you can press those keys to execute the command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Z.BAT to a directory that's listed in your AUTOEXEC.BA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ommand, and make sure the line DEVICE=ANSI.SYS is in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's CONFIG.SYS file. To use the batch file, type ALTZ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to assign to &lt;Alt&gt;-Z, for example, ALTZ DIR *.* /W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, you can press &lt;Alt&gt;-Z for a wide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