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WordStar Macro Symbo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Robert S. 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se handy macros to enter degree and plus/minus symbo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acros, start WordStar and type the following key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Alt&gt;-241 and &lt;Alt&gt;-248, press and hold the &lt;Alt&gt; ke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hree digit keys on the numeric keypad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. Press &lt;Enter&gt; only where shown. After entering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Esc&gt;-P for a plus/minus symbol; &lt;Esc&gt;-D for a degre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/minu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24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gre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&lt;Enter&gt;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