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Revisiting Re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Marc W. Lowent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ingle-command dBASE program REVERSE.PRG to rever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last-name-first order, changing them to first-nam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command assumes there is one space between the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. If there are no spaces, change +2 to +1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on a data base several times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rocessed names. After loading a file with the comm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, type DO REVERSE to process all names in a field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