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Ready, Set, 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Mike P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subroutine from dBASE programs to test whether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. Copy PRNTEST.BIN and PRNTEST.PRG to your d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BASE and at the dot prompt type LOAD PRNTES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. Then enter DO PRNTEST to ru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with your printer on and off to verify that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