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ASCII Imports for 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Dec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Richard F. Lah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crosoft Word macro simplifies the tedious process of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text into Word documents. The original text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between each paragraph and must not use the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|). If your text uses vertical bars, change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ro text to another unused symbol. To use the macro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MPORT.WRD to your Word directory. Start Word and 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ighlight all text lines, select the Copy command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Converter^&lt;Ctrl&gt;-AC&lt;Enter&gt; to name it. Select Transfer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press &lt;Enter&gt;. The next time you load an ASCII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&gt;-AC to run th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