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Seek and DOS Shall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Jeff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REP.BAT batch file to locate text patterns i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Copy GREP.BAT to a directory that'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's PATH command. Then, enter a command such as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*.TXT, which lists all occurrenc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ifornia" in all files with the file-name extension 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search for--"California" in this case--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file. In other words, Califor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re considered to be different words. GREP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 Regular Expression Print" utility, a program that'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Unix operating systems. The GREP.BAT program here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very useful for locating text pattern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