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FINDing the Date and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Alan Wach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FINDDATE.BAT (DOS 3.0 and later versions) or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ATE.BAT (DOS 2.1 and later versions) to us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skip the "Enter new..." prompts. Add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ATE.BAT to your AUTOEXEC.BAT file after the PATH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directory in which the DOS FIND.EXE utility is st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make clever use of the DOS pipe command (|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, which displays a blank line, and FIND, which locat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