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PROMPTing Around the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Octo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Rick Hell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MPT command in DTPROMPT.BAT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, your DOS prompt will display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you just want to show that information at boo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 the prompt to normal, insert these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