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Advanced Directory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Brian El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atch file to print a directory listing and then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the next page automatically. Copy DFF.BA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isted in your AUTOEXEC.BAT file's PATH command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and press &lt;Enter&gt; for a printed directory. For a wi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DFF /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