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-DOS 5.0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   Allows programs to open data files in specified directories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er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  Redirects requests for disk operations on one drive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   Displays or changes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 Backs up one or more files from one dis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Sets or clears extended CTRL+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 Calls one batch program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Displays the name of or chang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P     Displays or sets the active cod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    Displays the name of or chang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  Checks a disk and displays a stat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Starts a new instance of the MS-DOS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     Compares the contents of two files or set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Copies one or more files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Y     Changes the terminal device used to control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Displays or sets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Runs Debug, a program testing and edi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     Deletes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Displays a list of files and subdirectori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MP Compares the contents of tw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 Copies the contents of one floppy dis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KEY   Edits command lines, recalls MS-DOS commands, and creates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HELL Starts MS-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Displays messages, or turns command echo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Starts MS-DOS Editor, which creates and changes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    Starts Edlin, a line-oriente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   Turns on or off EMM386 expanded memo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   Deletes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 Converts .EXE (executable) files to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Quits the COMMAND.COM program (command interpr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  Expands one or more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OPEN Decreases the amount of time needed to open frequently us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C       Compares two files or sets of files, and displays th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SK    Configures a hard disk for use with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   Searches for a text string in a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   Runs a specified command for each file in a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Formats a disk for use with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   Directs MS-DOS to a labelled line in a bat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TABL Enables MS-DOS to display an extended character set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Loads a program that can prin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Provides Help information for MS-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Performs conditional processing in bat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    Joins a disk drive to a directory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     Configures a keyboard for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Creates, changes, or deletes the volume label of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      Loads a program into the upper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IX  Loads a program above the first 64K of memory, and run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HIGH Loads a program into the upper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      Create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     Displays the amount of used and free memory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  Records information about one or mor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   Create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   Configures a system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Displays output one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FUNC  Loads country-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Displays or sets a search path for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Suspends processing of a batch file and display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Prints a text file while you are using other MS-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 Changes the MS-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   Starts the MS-DOS QBasic program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      Remove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 Recovers readable information from a bad or defectiv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Records comments (remarks) in batch files o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    Renames a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 Renames a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 Replac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 Restores files that were backed up by using the BACK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    Remove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Displays, sets, or removes MS-DOS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ER   Sets the version number that MS-DOS reports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  Installs file-sharing and locking capabilities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 Shifts the position of replaceable parameters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   Sort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    Associates a path with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      Copies MS-DOS system files and command interpreter to a di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Displays or sets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    Graphically displays the directory structure of a driv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Displays the contents 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Recovers files which have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MAT Restores a disk erased by the FORMAT command or restructu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V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     Displays the MS-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  Tells MS-DOS whether to verify that your files are written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      Displays a disk volume label and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   Copies files (except hidden and system files) and directory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programs to open data files in specified directories as if they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[[drive:]path[;...]] [/X[:ON | :OFF]] [/PATH:ON | /PATH:OFF] [/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rive:]path Specifies a drive and directory to ap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:ON        Applies appended directories to file sear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:OFF       Applies appended directories only to requests to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X:OFF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ATH:ON     Applies appended directories to file requests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a path.  /PATH:ON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ATH:OFF    Turns off the effect of /PATH: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       Stores a copy of the appended directory list in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named APPEND.  /E may be used only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use APPEND after start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PPEND ; to clear the appended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PPEND without parameters to display the appended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requests for disk operations on one drive to a diffe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[x[:]=y[:][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/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Specifies the drive letter to reas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   Specifies the drive that x: will be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TATUS  Displays current driv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IGN without parameters to reset all drive letters to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changes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[+R | -R] [+A | -A] [+S | -S] [+H | -H] [[drive:][path]filename] [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Set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Clears a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Read-only fi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Archive fi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System fi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Hidden fi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Processes files in all directories in the specifi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 up one or more files from one dis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source destination-drive: [/S] [/M] [/A] [/F[:siz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D:date[/T:time]] [/L[:[drive:][path]logfil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            Specifies the file(s), drive, or directory to ba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-drive: Specifies the drive to save backup copies o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          Backs up contents 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             Backs up only files that have chang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            Adds backup files to an existing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:[size]          Specifies the size of the disk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:date            Backs up only files changed on or aft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:time            Backs up only files changed at or aft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[:[drive:][path]lo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ates a log file and entry to record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or clears extended CTRL+C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REAK without a parameter to display the current BREAK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one batch program from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[drive:][path]filename [batch-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-parameters   Specifies any command-line information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t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ame of or change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DIR [drive:]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[drive:]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CD[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  Specifies that you want to change to the pa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D drive: to display the current directory in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D without parameters to display the curren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active cod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CP [n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n   Specifies a cod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HCP without a parameter to display the active cod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 disk and displays a stat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SK [drive:][[path]filename] [/F]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rive:][path]  Specifies the drive and directory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  Specifies the file(s) to check for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            Fixes error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           Displays the full path and name of every fil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HKDSK without parameters to check the cur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new instance of the MS-DOS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[[drive:]path] [device] [/E:nnnnn] [/P] [/C string] [/MS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rive:]path    Specifies the directory containing COMMAND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         Specifies the device to use for command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:nnnnn        Sets the initial environment size to nnnn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      Makes the new command interpreter permanent (can't 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string       Carries out the command specified by string, and then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SG            Specifies that all error messages be stored in mem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to specify /P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contents of two files or set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 [data1] [data2] [/D] [/A] [/L] [/N=number]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1     Specifies location and name(s) of first file(s)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2     Specifies location and name(s) of second files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   Displays differences in decimal format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   Displays differences in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    Displays line numbers f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=number Compares only the first specified number of lines i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 Disregards case of ASCII letters when compa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are sets of files, use wildcards in data1 and data2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e or more files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[/A | /B] source [/A | /B] [+ source [/A | /B] [+ ...]] [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A | /B]]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      Specifies the file or files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      Indicate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       Indicates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 Specifies the directory and/or filename for the new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        Verifies that new files are writte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end files, specify a single file for destination, but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urce (using wildcards or file1+file2+file3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terminal device used to control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TY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  The terminal device you want to use, such as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[da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ATE without parameters to display the current date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for a new one.  Press ENTER to keep the sam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Debug, a program testing and edi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[[drive:][path]filename [testfile-parameter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rive:][path]filename  Specifies the file you want to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file-parameters     Specifies command-line information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you want t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ebug starts, type ? to display a list of debug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[drive:][path]filename 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[drive:][path]filename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rive:][path]filename  Specifies the file(s) to delete.  Spec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by using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              Prompts for confirmation before deleting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list of files and subdirectori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[drive:][path][filename] [/P] [/W] [/A[[:]attribute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O[[:]sortorder]] [/S] [/B] [/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rive:]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drive, directory, and/or files t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  Pauses after each screenful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        Uses wide li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     Displays files with specifi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  D  Directories                R 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 Hidden files               A  Files ready for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System files               -  Prefix meaning "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       List by files in sort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order    N  By name (alphabetic)       S  By size (smalles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 By extension (alphabetic)  D  By date &amp; time (earlies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 Group directories first    -  Prefix to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   Displays files in specified directory and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      Uses bare format (no heading information or summ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      Uses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be preset in the DIRCMD environment variable. 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 switches by prefixing any switch with - (hyphen)--for example, /-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contents of tw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COMP [drive1: [drive2:]] [/1] [/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   Compares the first side of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8   Compares only the first eight sectors of each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one floppy disk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 [drive1: [drive2:]] [/1] [/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   Copies only the first sid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Verifies that the information is cop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loppy disks must be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he same drive for drive1 and driv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s command lines, recalls MS-DOS commands, and creates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KEY [/REINSTALL] [/BUFSIZE=size] [/MACROS] [/HIS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INSERT | /OVERSTRIKE] [macroname=[tex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EINSTALL    Installs a new copy of Dos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UFSIZE=size Sets size of command hist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ACROS       Displays all Doskey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ISTORY      Displays all commands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NSERT       Specifies that new text you type is inserted in 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VERSTRIKE   Specifies that new text overwrites 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name     Specifies a name for a macro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         Specifies commands you want 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S recall commands; ESC clears command line; F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istory; ALT+F7 clears command history; F8 searche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; F9 selects a command by number; ALT+F10 clears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special codes in Doskey macr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T     Command separator.  Allows multiple commands 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-$9  Batch parameters.  Equivalent to %1-%9 in bat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*     Symbol replaced by everything following macro name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(R) DOS Version 5.0  MS-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Microsoft Corp 1991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MS-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SHELL [/T[:res[n]]] [/B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HELL [/G[:res[n]]] [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     Starts MS-DOS Shell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res[n]   A letter (L, M, H) and number indicating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    Starts MS-DOS Shell using black-and-white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        Starts MS-DOS Shell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messages, or turns command-echo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[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ECHO without parameters to display the current echo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MS-DOS Editor, which creates and changes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[[drive:][path]filename] [/B] [/G] [/H] [/NOH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rive:][path]filename  Specifies the ASCII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      Allows use of a monochrome monitor with a colo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          Provides the fastest update of a C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        Displays the maximum number of lines possible for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HI       Allows the use of a monitor without high-intensit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Edlin, a line-oriente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LIN [drive:][path]filename [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Ignores end-of-file (CTRL+Z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or off EMM386 expanded memor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386 [ON | OFF | AUTO] [W=ON | W=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| OFF | AUTO       Activates or suspends EMM386.EXE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places it in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=ON | OFF            Turns on or off Weitek coprocess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[drive:][path]filename 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[drive:][path]filename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rive:][path]filename  Specifies the file(s) to delete.  Spec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by using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              Prompts for confirmation before deleting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.EXE (executable) files to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2BIN [drive1:][path1]input-file [[drive2:][path2]output-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-file   Specifies the .EXE file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-file  Specifies the binary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s the COMMAND.COM program (command interpr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one or more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 [drive:][path]filename [[drive1:][path1]filename[ ...]]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rive:][path]filename  Specifies the location and/or name of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of files to be expanded. You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            Specifies the new location and/or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anded file or set of files. Destin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drive letter and colon, director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name, o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can only be a filename if you have specifie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for the source filename parameter. To expand multipl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 and keep the original filenames, specify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the amount of time needed to open frequently u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OPEN drive:[[=]n] [drive:[[=]n][ ...]] [/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:  Specifies the hard disk drive you want Fastopen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Specifies the maximum number of file locations Fastopen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its filenam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      Creates the filename cache in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wo files or sets of files and displays th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 [/A] [/C] [/L] [/LBn] [/N] [/T] [/W] [/nnnn] [drive1:][path1]file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rive2:][path2]file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FC /B [drive1:][path1]filename1 [drive2:][path2]filen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Displays only first and last lines for each set of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 Performs a binary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Disregards the case of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 Compares files as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Bn   Sets the maximum consecutive mismatches to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Displays the line numbers on an ASCII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  Does not expand tabs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   Compresses white space (tabs and spaces)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nnn  Specifies the number of consecutive lines that must match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s a hard disk for use with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text string in a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[/V] [/C] [/N] [/I] "string" [[drive:][path]filename[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     Displays all lines NOT containing the 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 Displays only the count of lines contain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   Displays line numbers with the display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    Ignores the case of characters when searching fo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ring"  Specifies the text string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rive:]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a file or file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thname is not specified, FIND searches the text typ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iped from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a specified command for each file in a se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%variable IN (set) DO command [command-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variable  Specifies a replaceab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t)      Specifies a set of one or more files.  Wildcard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Specifies the command to carry out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parameters or switches for the specifi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OR command in a batch program, specify %%variab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 disk for use with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rive: [/V[:label]] [/Q] [/U] [/F:size] [/B | /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rive: [/V[:label]] [/Q] [/U] [/T:tracks /N:sectors] [/B | /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rive: [/V[:label]] [/Q] [/U] [/1] [/4] [/B | /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rive: [/Q] [/U] [/1] [/4] [/8] [/B | /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[:label]  Specifies the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         Performs a quic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   Performs an unconditio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F:size     Specifies the size of the floppy disk to format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160, 180, 320, 360, 720, 1.2, 1.44, 2.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      Allocates space on the formatted disk for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   Copies system files to the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:tracks   Specifies the number of tracks per disk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:sectors  Specifies the number of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          Formats a single side of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4          Formats a 5.25-inch 360K floppy disk in a high-densit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8          Formats eight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s MS-DOS to a labelled line in a bat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  Specifies a text string used in the batch program as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a label on a line by itself, beginning with a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TA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MS-DOS to display an extended character set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TABL [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TABL /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      Specifies a cod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TATUS  Displays the current code page selected for use with GRAFTA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program that can prin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[type] [[drive:][path]filename] [/R] [/B] [/LC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PRINTBOX:STD | /PRINTBOX:LC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   Specifies a printer type (see User's Guide and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rive:]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file containing information on supported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       Prints white on black as se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       Prints the background in color for COLOR4 and COLOR8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CD         Prints using LCD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RINTBOX:STD | /PRINTBOX: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s the print-box size, either STD or L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help information for MS-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- displays help information on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conditional processing in bat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NOT] ERRORLEVEL 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NOT] string1==string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NOT] EXIST filen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             Specifies that MS-DOS should carry out the comm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condition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number Specifies a true condition if the last program ru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xit code equal to or greater than the numb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       Specifies the command to carry out if the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1==string2  Specifies a true condition if the specified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filename    Specifies a true condition if the specifi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s a disk drive to a directory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[drive1: [drive2:]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drive1: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1:        Specifies a disk drive that will appear as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2:        Specifies a drive to which you want to join drive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          Specifies the directory to which you want to join drive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be empty and cannot be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        Cancels any previous JOIN commands for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JOIN without parameters to list currently join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s a keyboard for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 [xx[,[yyy][,[drive:][path]filename]]] [/E] [/ID:n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                      Specifies a two-letter keyboar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y       �             Specifies the code page for th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rive:][path]filename  Specifies the keyboard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                  Specifies that an enhanced keyboard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D:nnn                 Specifies the keyboard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, changes, or deletes the volume label of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[drive:][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program into the upper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HIGH [drive:][path]filename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H [drive:][path]filename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  Specifies any command-line information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you want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program above the first 64K of memory, and run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FIX [drive:]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LOADFIX to load a program if you have receive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cked file corrupt" when trying to load it in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[drive:]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[drive:]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amount of used and free memory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 [/PROGRAM | /DEBUG | /CLASSIF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ROGRAM or /P   Displays status of programs currently 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BUG or /D     Displays status of programs, internal driv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LASSIFY or /C  Classifies programs by memory usage. List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, provides a summary of memory in use, 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gest memory block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information about one or mor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 [drive:[ ...]] [/1] [/Tdrive[-entries][ 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[/U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[/PART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:       Specifies the drive for which you want to sa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1           Saves only the latest disk information (does not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drive      Loads the deletion-tracking program for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ntries     Specifies maximum number of entries in the deletion-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    Unloads the deletion-trac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ARTN       Saves hard disk partition information to a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, UNDELETE, and UNFORMAT Copyright (C) 1987-1991 Central Point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s system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:      MODE LPTn[:] [COLS=c] [LINES=l] [RETRY=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:       MODE COMm[:] [BAUD=b] [PARITY=p] [DATA=d] [STOP=s] [RETRY=r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tatus:     MODE [device] [/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printing: MODE LPTn[:]=COMm[: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code page: MODE device CP PREPARE=((yyy[...]) [drive:][path]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de page:  MODE device CP SELECT=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code page: MODE device CP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age status:  MODE device CP [/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de:      MODE [display-adapter][,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 CON[:] [COLS=c] [LINES=n]  LINES=43  LINES=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matic rate:    MODE CON[:] [RATE=r DELAY=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utput one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&lt; [drive:]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name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rive:][path]filename  Specifies a file to display one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-name            Specifies a command whose outpu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S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country-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SFUNC [[drive:][path]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rive:][path]filename   Specifies the file containing country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a search path for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[[drive:]path[;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ATH ; to clear all search-path settings and direct MS-DO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ATH without parameters to display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processing of a batch program and displays the message "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continue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text file while you are using other MS-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[/D:device] [/B:size] [/U:ticks1] [/M:ticks2] [/S:ticks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Q:qsize] [/T] [[drive:][path]filename[ ...]] [/C] [/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:device   Specifies a pr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:size     Sets the internal buffer size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:ticks1   Waits the specified maximum number of clock ticks f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:ticks2   Specifies the maximum number of clock ticks it tak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:ticks3   Allocates the scheduler the specified number of clock ti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:qsize    Specifies the maximum number of files allowed in the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       Removes all files from the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   Cancels printing of the preceding filename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  Adds the preceding filename and subsequent filenames to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RINT without parameters to display the contents of the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MS-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[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   Specifies a new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can be made up of normal characters and the following special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Q   = (equal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   $ (dollar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  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  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P   Current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   MS-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  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G   &gt; (greater-than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   &lt; (less-than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B   | (p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   Backspace (erases previous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   Escape code (ASCII code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_   Carriage return and line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ROMPT without parameters to reset the prompt to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MS-DOS QBasic programm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ASIC [/B] [/EDITOR] [/G] [/H] [/MBF] [/NOHI] [[/RUN] [drive:][path]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      Allows use of a monochrome monitor with a colo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DITOR     Starts the MS-DO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          Provides the fastest update of a C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         Displays the maximum number of lines possible for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BF        Converts the built-in functions MKS$, MKD$, CVS, and CV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KSMBF$, MKDMBF$, CVSMBF, and CVDMBF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HI       Allows the use of a monitor without high-intensity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UN        Runs the specified Basic program before dis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[drive:][path]filename] Specifies the program file to load or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(deletes)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IR [drive:]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[drive:]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s readable information from a bad or defectiv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[drive:]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User's Guide and Reference before using the RECOV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omments (remarks) in a batch file o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[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a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[drive:][path]filename1 file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[drive:][path]filename1 filenam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specify a new drive or path for your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[drive1:][path1]filename [drive2:][path2] [/A] [/P] [/R] [/W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[drive1:][path1]filename [drive2:][path2] [/P] [/R] [/S] [/W] [/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rive1:][path1]filename Specifies the source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rive2:][path2]         Specifies the directory where fi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                  Adds new files to destination directory.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with /S or /U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               Prompts for confirmation before replacing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                   Replaces read-only files as well as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                Replaces files in all sub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tination directory. Cannot use with th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                     Waits for you to insert a disk befor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                Replaces (updates) only files that are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urce files. Cannot use with the /A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files that were backed up by using the BACK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drive1: drive2:[path[filename]] [/S] [/P] [/B:date] [/A:date] [/E: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L:time] [/M] [/N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1:  Specifies the drive on which the backup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2:[path[filenam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s the file(s) to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Restores files in all subdirectories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Prompts before restoring read-only files or file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backup (if appropriate attributes are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   Restores only files last changed on or before the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  Restores only files changed on or after the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   Restores only files last changed at or earlier tha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   Restores only files changed at or later than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   Restores only files changed since the last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  Restores only files that no longer exist on the destin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  Displays files on the backup disk that matc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, sets, or removes MS-DOS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[variable=[string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 Specifies the environment-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   Specifies a series of characters to assign to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ET without parameters to display the current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ersion number that MS-DOS reports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urrent version table:  SETVER [drive: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ntry:                      SETVER [drive:path] filename n.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ntry:                   SETVER [drive:path] filename /DELETE [/QUI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rive:path]    Specifies location of the SETVER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  Specifies the filena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nn            Specifies the MS-DOS version to be report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LETE or /D   Deletes the version-table entry for the specifi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UIET          Hides the message typically displayed during de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-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file-sharing and locking capabilities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[/F:space] [/L:loc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:space   Allocates file space (in bytes) for file-sha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:locks   Sets the number of files that can be lock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osition of replaceable parameters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 input and writes results to the screen, a file, or anoth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[/R] [/+n] &lt; [drive1:][path1]filename1 [&gt; [drive2:][path2]filename2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 |] SORT [/R] [/+n] [&gt; [drive2:][path2]filename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                     Reverses the sort order; that is, sorts Z to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9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+n                        Sorts the file according to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rive1:][path1]filename1  Specifies a file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drive2:][path2]filename2  Specifies a file where the sorted inpu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                Specifies a command whose output is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path with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 [drive1: [drive2:]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 drive1: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1:        Specifies a virtual drive to which you want to assign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rive:2]path  Specifies a physical drive and path you want to as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virtua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         Deletes a substituted (virtual)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UBST with no parameters to display a list of current virtu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MS-DOS system files and command interpreter to a disk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[drive1:][path] drive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rive1:][path] Specifies the location of th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2:         Specifies the drive the files are to b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r sets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IME with no parameters to display the current time setting and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one.  Press ENTER to keep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displays the directory structure of a drive 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[drive:][path] [/F] [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 Displays the names of the files i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Uses ASCII instead of extend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ontents 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[drive:][path]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files which have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[[drive:][path]][filename] [/LIST | /ALL] [/DT | /DO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IST  Lists the deleted files available to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LL   Undeletes all specified files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T    Uses only the deletion-track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S   Uses only the MS-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, UNDELETE, and UNFORMAT Copyright (C) 1987-1991 Central Point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a disk erased by the FORMAT command or restructured by the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 drive: [/J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 drive: [/U] [/L] [/TEST] [/P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 /PARTN [/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:   Specifies the drive to un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J       Verifies that the mirror files agree with the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Unformats without using MIRR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   Lists all file and directory names found, or, when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ARTN switch, displays current parti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EST    Displays information but does not write chang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Sends output messages to printer connect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ARTN   Restores disk parti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, UNDELETE, and UNFORMAT Copyright (C) 1987-1991 Central Point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S-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MS-DOS whether to verify that your files are written cor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[ON |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VERIFY without a parameter to display the current VERIF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disk volume label and serial number,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 [drive: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iles (except hidden and system files) and directory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PY source [destination] [/A | /M] [/D:date] [/P] [/S [/E]] [/V] [/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      Specifies the file(s)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 Specifies the location and/or name of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      Copies files with the archive attribut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n't change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        Copies files with the archive attribut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s off the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:date      Copies files changed on or after the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   Prompts you before creating each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           Copies directories and subdirectories except empty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       Copies any subdirectories, even if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        Verifies each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         Prompts you to press a key before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