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ORMAT.BAT               DFSELECT.COM              D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DOS 4.0 and Above)   (8/10/91)   (By L.E. Snyder, G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ORMAT.BAT will handle the most common Floppy Disk Format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It formats 720K, 1.44M or 2.88M disks via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 and 360K or 1.20M disks via 5-1/4 inch disk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rive A: or Drive B: simply by selecting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 to work properly it needs the DOS FORMAT.C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reated via DEBUG called DFSELECT.CO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n order to send the proper selection respon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.  It screens out everything except the digits 1 through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etters A, B, Y,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DFORMAT.BAT and DFSELECT.COM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ubdirectory which contains the file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placed into the public domai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following is the ASCII script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to create DFSELECT.COM.  You can revise, expand, trans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reate the COM file by typing: DEBUG &lt; DFSELEC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ELEC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DF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00 B4 00 CD 16 3C 00 74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08 3C 1B 75 05 B0 FF EB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10 90 3C 31 72 EB 3C 36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18 12 24 5F 3C 41 74 0C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20 42 74 08 3C 4E 74 04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0128 59 75 D5 B4 4C CD 21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o leave an extra blank line after the final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