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VOLNO:  Program to set a disk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2, Micrologic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05) 377-29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inspired by an column in PC Magazine (Vol 11, No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, 1992) which discusses the volume serial number that MS-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nd above automatically place on a disk when it is formatted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Pascal program to display, and optionally to change,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a give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been aware of the new feature since it first appeared in DOS 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lready tracked down its location and form on the disk.  I ha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isk serial numbers a few times for various reasons,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k-editing utility.  But I wasn't aware of the undocument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deals with the serial number until alerted by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ecked my copy of the book UNDOCUMENTED DOS, by Andrew Schulman and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sure enough, the function was there, along with essential detail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as the column was, it did fail in a couple of respects. 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it stated that the serial number was not available at the DO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trary, it is readily available and is displayed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, every time the DIR command is executed, as long a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mpletely empty.  More efficiently, the VOL comm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, along with the disk label, for a given disk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at the DOS level for controlling the serial number, howev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formatting a disk one may change the serial number, but the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ntrolled or predicted by the user.  (The number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ipulating data from the system clock/calend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column failed to mention that when DISKCOPY is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copy of a disk, the serial number on the original disk is NO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uplicate.  Hence, the two disks are not quite identical,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versions of DOS.  While this isn't likely to be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rdinary circumstances, there might be occasions when it would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oo far-fetched to imagine copy-protection schemes somehow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is little-known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 decided it would be worth the small programming effor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which would let me control the disk serial number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 to a disk editor (or DEBUG).  Since I prefer to write such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y language, I did not take advantage of the Pascal program PC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, but instead programmed it from scratch in assembly langu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made available here for anyone to use freely for any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ough written carefully and tested, the program is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:  the user assumes all risks associated with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, simply enter the comman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VOLNO  d:  nnnn: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: refers to the disk drive pertaining to the disk volum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is to be changed and nnnn:nnnn refers to the new, 8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erial number to be assigned.  Both the drive let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are required, and the colons (:) are also necess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may be a floppy or a hard disk.  (RAM drives generally don'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s.)  All 8 digits of the new serial number must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eading zeroes are included.  (When DOS displays th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mits leading zeroes, however.)  Upper- and lowercase let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changeably, and extraneous spaces are permitted and ignored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mmand nam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re issued when execution cannot be completed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general in 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sage: SETVOLNO drive: nnnn:nnnn" is issued for any error in the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read disk serial number" is issued when the object disk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or is unreadable for any reason. (May mean the object dis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under a DOS version lower than 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sk serial number nnnn:nnnn cannot be changed" is issued whe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ains a readable serial number, but for some reason the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written to the disk.  (May mean the disk is write-prot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ust be running DOS 4 or greater" is issued if the curren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wer than DOS 4, or possibly if SETVER has been set to report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ower tha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successful, it returns the message "Disk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n:nnnn changed to nnnn:nnnn."  You may confirm the chang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 command on the objec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